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городского округа Серебряные Пруды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от          2019 г. №______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 бюджета 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еребряные Пруды Московской области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21"/>
        <w:gridCol w:w="1823"/>
        <w:gridCol w:w="1381"/>
        <w:gridCol w:w="1737"/>
        <w:gridCol w:w="152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2020 год, </w:t>
            </w:r>
          </w:p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, тыс.рубл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% к предыду-щему го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% к предыду-щему 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3 291,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 744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,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9 815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,28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3 291,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 744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,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 815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,2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  <w:p>
            <w:pPr>
              <w:pStyle w:val="ConsPlusNorma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цит)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2:00Z</dcterms:created>
  <dc:creator>KABANOVA</dc:creator>
  <dc:description/>
  <cp:keywords/>
  <dc:language>en-US</dc:language>
  <cp:lastModifiedBy>Кабанова</cp:lastModifiedBy>
  <cp:lastPrinted>2019-11-12T14:55:00Z</cp:lastPrinted>
  <dcterms:modified xsi:type="dcterms:W3CDTF">2019-11-12T11:56:00Z</dcterms:modified>
  <cp:revision>13</cp:revision>
  <dc:subject/>
  <dc:title/>
</cp:coreProperties>
</file>